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245"/>
        <w:gridCol w:w="5103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520700</wp:posOffset>
                  </wp:positionV>
                  <wp:extent cx="832485" cy="9861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ремонтного локомотивного депо 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2 июля 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электр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Электрооборудование при работающем ди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главный генератор и двухмашинный агрегат. На слух проверить работу МВХ, на ЧМЭ3Т МВРТ. Проверить отсутствие посторонних шумов и ненормальных вибраций.</w:t>
            </w:r>
          </w:p>
          <w:p>
            <w:pPr>
              <w:pStyle w:val="Normal"/>
              <w:ind w:left="103" w:firstLine="14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еред постановкой на ремонт дизель должен прорабо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екундомер ; манометр жидкостный дифференциальный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color w:val="FF0000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103" w:firstLine="200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ать непрерывно (20-30) мин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Проверить напряжение вспомогательного генератора (113-119) В и зарядный ток аккумуляторной батареи (не выше </w:t>
            </w:r>
          </w:p>
          <w:p>
            <w:pPr>
              <w:pStyle w:val="Normal"/>
              <w:ind w:left="103" w:firstLine="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0 А). Отсутствие тока или разряд не допускаю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остановка на ремонт тепловоза с полностью разряженной аккумуляторной батареей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На тепловозах с регулятором напряжения тип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G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21 регулятор осмотреть, проверить отсутствие сильного искрения в контактах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боту электропневматических вентилей приводов жалюзи, валов контроллера, реверсора, тормозного переключателя (на ЧМЭ3Т), расцепных приводов, песочниц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отсутствие посторонних запахов в ВВК, у объединённого регулятора, ЭПВ и у электрических машин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6. Проверить работу схемы тепловоза при езде, реверсировании, наборе и сбросе позиций. У ЧМЭ3Т,Э проверять правильность работы светодиодов блок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переходных процессах в силовой цепи.</w:t>
            </w:r>
          </w:p>
          <w:p>
            <w:pPr>
              <w:pStyle w:val="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верить работу схемы при запуске и остановке дизеля. Проверить длительность предпусковой прокачки (25÷30 сек.)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Проверить статический напор в воздуховодах вентиляции тяговых двигателей (не менее 50 мм водн. ст. на 8 (9) позиции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color w:val="FF0000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color w:val="FF0000"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Продуть электрооборудовани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-3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е подлежат электрические машины (изнутри), пульт с контроллером, ВВК.</w:t>
            </w:r>
          </w:p>
          <w:p>
            <w:pPr>
              <w:pStyle w:val="3"/>
              <w:ind w:left="-34" w:firstLine="14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ЧМЭ3Т снять секции обшивки отсека реостатного тормоза, продуть реостат и диффузор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, набор ключей ГОСТ 2839-8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электрических машин перед снятием обдувать поверхность вокруг люков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 xml:space="preserve">Главный генератор и тяговые двигатели осмотреть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107" w:hanging="14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коллекторные кожухи генератора и люки тяговых двига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риспособление для проверки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183" w:firstLine="208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лекторы осмотреть, проверить отсутствие следов перебросов и круговых огней, рисок, задиров. Проверить состояние политуры. Цвет политуры коллектора должен быть тёмно-коричневым с фиолетовым оттенком.</w:t>
            </w:r>
          </w:p>
          <w:p>
            <w:pPr>
              <w:pStyle w:val="3"/>
              <w:ind w:left="183" w:firstLine="208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рызги меди удалить зачисткой, дорожки прочистить жёсткой волосяной щёткой.</w:t>
            </w:r>
          </w:p>
          <w:p>
            <w:pPr>
              <w:pStyle w:val="3"/>
              <w:ind w:left="183" w:firstLine="208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На коллекторах тяговых двигателей проверить наличие «дорожек» от выбега щёток. При их отсутствии проверить разбег якоря (0,15÷0,50)  мм. 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зачистки коллектора прилегающие к месту зачистки ламели продорожить.</w:t>
            </w:r>
          </w:p>
          <w:p>
            <w:pPr>
              <w:pStyle w:val="3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межкатушечные соединения и шины, проверить надёжность креплений клемм и прочих соединений. Протереть в доступных местах, проверить состояние изоляционного покрытия.</w:t>
            </w:r>
          </w:p>
          <w:p>
            <w:pPr>
              <w:pStyle w:val="3"/>
              <w:ind w:left="183" w:hanging="183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щёточные аппараты.</w:t>
            </w:r>
          </w:p>
          <w:p>
            <w:pPr>
              <w:pStyle w:val="3"/>
              <w:ind w:left="183" w:firstLine="208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затяжку соединений, свободность хода щёток в щёткодержателях. Щётки, имеющие трещины, сколы, ослабшие или изношенные шунты (более 20 % сечения) заменить. Перед заменой новые щётки притирать на фальш-коллекто- ре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арка щёток: у генератора ЭГ-14, 2(32*10*40) мм; у двигателей ЭГ-61 (74,75)  2(32*12,5*50) мм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инимальная высота щёток: генератор – 15 мм, двигатели – 20 мм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колы рабочей поверхности щёток – не более 5 %, острые кромки сколов щёток притупить.</w:t>
            </w:r>
          </w:p>
          <w:p>
            <w:pPr>
              <w:pStyle w:val="3"/>
              <w:ind w:left="183" w:firstLine="208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амене белее ½ щёток на одном коллекторе ген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разбега якоря с индикатором; линейка         (0-150) мм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риспособление ПСФ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уппорт со шлифовальным бруском Р-16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фальш-коллекторы; пресс-маслёнка; нож монтёрски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орный инструмент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ремянка; ветошь обтир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алфетка техническая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бширных перекрытиях по коллектору произвести его шлифовку бруском Р-16 (Р-17, Р-30), затем коллектор генератора обкатать при реостатных испытаниях с продолжительностью нагрузки не менее 1 ч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шлифовка коллекторов бумагой 1МС720*50 или ВМ200С8А, закреплённой на твёрдом основании. Использование шлифовальных шкурок для обработки коллекторов запрещаетс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47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один комплект машин ставить щётки только одной марк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тору дать проработать вхолостую (двигатель вывесить и прокрутить) в течение (20÷30)  мин, затем вновь продуть и очистить коллектор.</w:t>
            </w:r>
          </w:p>
          <w:p>
            <w:pPr>
              <w:pStyle w:val="3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Изоляторы, в доступных местах кол лекторы протереть, нажимные конусы, бандажи, лобовые части обмоток протереть салфеткой, смоченной в авиабензине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затяжку полюсных бол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подшипниковые узлы якорей. Проверить затяжку соединений обоймы у генератора и подшипниковых щитов у двигателей.</w:t>
            </w:r>
          </w:p>
          <w:p>
            <w:pPr>
              <w:pStyle w:val="Normal"/>
              <w:ind w:left="183" w:firstLine="6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ризнаков перегрева и вытекания смазки; положение лабирин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Осмотреть смазочные трубки, проверить наличие и исправность ниппелей.</w:t>
            </w:r>
          </w:p>
          <w:p>
            <w:pPr>
              <w:pStyle w:val="Normal"/>
              <w:ind w:left="183" w:firstLine="6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крепления трубок. Трубки с износом резьбы, деформированные заменить.</w:t>
            </w:r>
          </w:p>
          <w:p>
            <w:pPr>
              <w:pStyle w:val="3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Добавить смазку «Буксол» в подшипниковые узлы: в генератор (60-70) гр (6-7 оборотов рукоятки смазочного шприца); в двигатели со стороны коллектора по (80-100) гр (8-10) оборотов), со стороны тяговой шестерни по (150-200) гр (15-20) оборотов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Осмотреть в доступных местах силовые кабели, проверить состояние изоляции и переходных втулок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лицы кабелей двигателей, проверить наличие в них резиновых прокладок, их исправность и расположение.</w:t>
            </w:r>
          </w:p>
          <w:p>
            <w:pPr>
              <w:pStyle w:val="Normal"/>
              <w:ind w:left="107" w:firstLine="205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ранить повреждения кожухов кабелей тяговых двигателей. Повреждения изоляции кабелей устранять наложением не менее двух слоёв натуральной резины с лакотканью вполуперекрышу с промазкой каждого слоя изоляционным лак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color w:val="FF0000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color w:val="FF0000"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бандажи зачистить и покрыть эмалью ГФ-92ХС или НЦ-929. Направление движения шкурки при зачистке вдоль волокон бандажа.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тсутствии на трубке ниппеля или пробки перед смазкой трубку вывернуть, тщательно прочистить и продуть изнутри, пропрессовать смазкой до полного заполнения, вставить в гнездо, поставить новый ниппель, запрессовать смазку в подшипник.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овреждённую изоляцию удалять в пределах целого участка со срезом на конус длиной (20-25)  мм. 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ерх восстановленной изоляции наложить два слоя изоленты вполуперекрышу с нахлёстом (5-10) мм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исправность подвешивания кабелей, отсутствие касания ими деталей двигателей или экипажа.</w:t>
            </w:r>
          </w:p>
          <w:p>
            <w:pPr>
              <w:pStyle w:val="3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У генератора через вентиляционные окна остова осмотреть в доступных местах вентилятор. Особое внимание уделять качеству приварки лопаток и на отсутствие деформа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Осмотреть снятые люки. Очистить люки и посадочные места остовов. Проверить состояние уплотнений и замков.</w:t>
            </w:r>
          </w:p>
          <w:p>
            <w:pPr>
              <w:pStyle w:val="Normal"/>
              <w:ind w:left="183" w:firstLine="20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тавить недостающие болты крепления люков, устранить неисправности.</w:t>
            </w:r>
          </w:p>
          <w:p>
            <w:pPr>
              <w:pStyle w:val="3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2. Осмотреть воздуховоды вентиляции тяговых двигателей, устранить повреждения. Проверять фиксацию нижних рамок на остовах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3. Собрать схему питания тяговых двигателей для прокрутки и диагностики подшипниковых уз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color w:val="FF0000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color w:val="FF0000"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помогательные электрические машины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</w:tcMar>
          </w:tcPr>
          <w:p>
            <w:pPr>
              <w:pStyle w:val="Normal"/>
              <w:ind w:left="103" w:hanging="16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крыть крышки коллекторных камер. Коллекторы осмотреть и отремонтировать согласно требованиям п.1 раздела 3. Поверхность пластин протереть чистой салфеткой, смоченной в авиабензине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Щёточные аппараты отремонтировать согласно требованиям п.3 раздела 3. Марка щёток ЭГ-14, размеры: у ВГ   (12,4*25*32) мм, у возбудителя (16*25*40) мм, МВХ и МВРТ (10*20*30) мм, МПН (8*12,5*25) мм, калорифера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проверки разбега якоря с индикатором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(0-150) мм штангенциркуль; динамомет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ПСФ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более 50 % щёток на одном коллекторе дать машине проработать (20-30) мин. с минимальной нагруз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07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(6,4*10*20) мм. (При использовании в качестве двигателя МПН П-21 щётки ЭГ-4 (10*12,5*32) мм. 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инимальная высота щёток: ВГ 22 мм, возбудитель 25 мм, МПН 16 мм (для П-21 20 мм), МВХ, МВРТ, калорифер –      12 мм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Изоляторы, в доступных местах бандажи, нажимные конусы, перемычки протереть чистой салфеткой, смоченной в авиабензине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и покрепить межкатушечные соединения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5.Открыть клеммные коробки, проверить затяжку клеммных соединений. 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реждения изоляции устранить согласно требованиям графы 7 раздела 3.</w:t>
            </w:r>
          </w:p>
          <w:p>
            <w:pPr>
              <w:pStyle w:val="Normal"/>
              <w:ind w:left="103" w:firstLine="14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чистить клеммные коробки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Осмотреть участки ввода проводов в коробки и трубы кондуитов. При необходимости восстановить переходные втулки и выполнить ремонт металлорукавов. 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Осмотреть подшипниковые узлы, проверить отсутствие признаков перегрева и вытекания смазки, проверить крепление крышек.</w:t>
            </w:r>
          </w:p>
          <w:p>
            <w:pPr>
              <w:pStyle w:val="Normal"/>
              <w:ind w:left="103" w:firstLine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и крепление смазочных ниппелей (где предусмотрены).</w:t>
            </w:r>
          </w:p>
          <w:p>
            <w:pPr>
              <w:pStyle w:val="Normal"/>
              <w:ind w:left="183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обавить смазку в якорные подшипники (двухмашинный агрегат по (20-25) гр (2 – 2,5 оборота рукоятки смазочного шприца), двигатели МВХ, МВРТ, МПН по (10-20) гр (10-2 оборота). Тип смазки – Буксол. 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Проверить свободность проворачивания якорей от руки (кроме двухмашинного агрегата).</w:t>
            </w:r>
          </w:p>
          <w:p>
            <w:pPr>
              <w:pStyle w:val="Normal"/>
              <w:ind w:left="92" w:hanging="141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9. Осмотреть ремни привода двухмашинного агрегата. Проверить натяжение (стрела прогиба (13-15) мм (для новых ремней (12-14) мм) при приложении усилия ≈ 1 кгс)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фальш-коллекторы; пресс-маслёнка ПР2375.00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монтёрский; лампа переносная; стремян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алфетка техническая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color w:val="FF0000"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й и последующей повторной очисткой коллектора.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конечники подлежат замене при уменьшении площади контакта более 20%, трещинах, перегреве, износе жил у наконечников более 10 %.</w:t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двигателе калорифера смазка заменяется при каждой разборке. Подшипниковый узел тщательно очищается и заполняется свежей смазкой на 2/3 объёма.</w:t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Замену ремней производить комплектно, новыми или с равной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firstLine="20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отрегулировать натяжение или заменить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У двухмашинного агрегата снять кожух вентиляторной камеры. Осмотреть вентилятор, проверить крепление крыльчатки на диске, протереть в доступных местах.</w:t>
            </w:r>
          </w:p>
          <w:p>
            <w:pPr>
              <w:pStyle w:val="Normal"/>
              <w:ind w:left="107" w:hanging="107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Крышки коллекторных камер и кожух вентиляционной камеры двухмашинного агрегата протереть со всех сторон. Проверить состояние уплотнений, при необходимости выполнить правку и замену замков или уплот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color w:val="FF0000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color w:val="FF0000"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color w:val="FF0000"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пенью износа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замены подбирать ремни с равной длиной (разность не более 1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борудование высоковольтной камеры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одтянуть крепления и очистить контактные поверхности кабельных наконечников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абели, провода и шунты. Устранить выявленные повреждения изоляции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увязки кондуитов и отсутствие трения об элементы каркаса и аппараты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Контакторы осмотреть и отремонтировать: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или откинуть дугогасительные камеры. Камеры осмотреть. Обгорания и закопчённые места зачистить, продуть сжатым воздухом и протереть.</w:t>
            </w:r>
          </w:p>
          <w:p>
            <w:pPr>
              <w:pStyle w:val="Normal"/>
              <w:ind w:left="23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крепёжных деталей.</w:t>
            </w:r>
          </w:p>
          <w:p>
            <w:pPr>
              <w:pStyle w:val="Normal"/>
              <w:ind w:left="23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нос стенок камер не более 1/3 толщины, изношенные места зачистить, восстановить смесью асбопорошка с эмалью ГФ-92ХС и последующей шлифовкой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Осмотреть силовые контакты. Обгары удалить полотном 1МС720*50 или ВМ200С8А.</w:t>
            </w:r>
          </w:p>
          <w:p>
            <w:pPr>
              <w:pStyle w:val="Normal"/>
              <w:ind w:left="23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плавления, брызги меди удалить личным напильником, не нарушая профиля. Неровности контактных поверхностей вывести опиловкой с проверкой профили по шаблон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аблоны  ШЭТ-1,7-23,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раммометр часового тип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(0-150) мм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-125-0,05 мм;            тестер Ц-4315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лоскогубцы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лотно стеклянное 1МС720*50 (ВМ200С8А)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монтёрский; кист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алфетка техническая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41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. Требования к браковке клемм согласно п. 6 раздела 4.</w:t>
            </w:r>
          </w:p>
          <w:p>
            <w:pPr>
              <w:pStyle w:val="Normal"/>
              <w:ind w:firstLine="141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оляцию кабелей восстанавливать согласно требованиям п.9 раздела 3.</w:t>
            </w:r>
          </w:p>
          <w:p>
            <w:pPr>
              <w:pStyle w:val="Normal"/>
              <w:ind w:firstLine="141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сращивание проводов холодной скруткой и подсоединение проводов без клемм.</w:t>
            </w:r>
          </w:p>
          <w:p>
            <w:pPr>
              <w:pStyle w:val="Normal"/>
              <w:ind w:firstLine="141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ы одевать на те контакторы, с которых они были сняты.</w:t>
            </w:r>
          </w:p>
          <w:p>
            <w:pPr>
              <w:pStyle w:val="Normal"/>
              <w:ind w:firstLine="141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9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9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9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9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сваривании или оплавлении силовых контактов SG13 (КД) проверить активное сопротивление катушек      (69,5±10 %). </w:t>
            </w:r>
          </w:p>
          <w:p>
            <w:pPr>
              <w:pStyle w:val="Normal"/>
              <w:ind w:firstLine="141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color w:val="FF0000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4" w:firstLine="15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крепления контактов и клемм.</w:t>
            </w:r>
          </w:p>
          <w:p>
            <w:pPr>
              <w:pStyle w:val="Normal"/>
              <w:ind w:left="234" w:firstLine="15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инимальная толщина силовых контактов: SD, SG13 – 5,0 мм; SG11, SC11, SC12, SA781 – 4,7 мм; толщина напаек у SE11 – не менее 1,0 мм. При наличии следов перегрева проверить нажатие пальцев (10,0-11,0) кгс.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смотреть рычажные системы. Заменить изношенные детали. Проверить надёжность фиксации деталей, упругость притирающих и возвратных пружин.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г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Нанести на шарнирные узлы смазку Буксол (допускается) ЦИАТИМ-201. </w:t>
            </w:r>
          </w:p>
          <w:p>
            <w:pPr>
              <w:pStyle w:val="Normal"/>
              <w:ind w:left="234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. Осмотреть блокировочные контакты. </w:t>
            </w:r>
          </w:p>
          <w:p>
            <w:pPr>
              <w:pStyle w:val="Normal"/>
              <w:ind w:left="234" w:firstLine="15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плавления удалить надфилем с «бархатной» насечкой.</w:t>
            </w:r>
          </w:p>
          <w:p>
            <w:pPr>
              <w:pStyle w:val="Normal"/>
              <w:ind w:left="234" w:firstLine="15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ротереть салфеткой, смоченной в авиабензине.</w:t>
            </w:r>
          </w:p>
          <w:p>
            <w:pPr>
              <w:pStyle w:val="Normal"/>
              <w:ind w:left="234" w:firstLine="15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упругость пальцев. Минимальная толщина напаек 0,5 мм. Раствор блокировочных контактов (кроме SE11) (3-4) мм; у SD11 (3-5) мм.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Осмотреть кронштейны и держатели силовых контактов.</w:t>
            </w:r>
          </w:p>
          <w:p>
            <w:pPr>
              <w:pStyle w:val="Normal"/>
              <w:ind w:left="234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ж. Осмотреть дугогасительные катушки (у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), заменить при прожогах или механических повреждениях. Следы перебросов зачистить и покрыть эмалью ГФ-92ХС или НЦ-929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з. Осмотреть шунты с клеммами, неисправные (с износом жил более 10 %, перегретые, с обрывом хотя бы одной пряди, с уменьшением площади контакта клеммы более  20 %, с перетёртыми или раздавленными клеммами и т.п.) заменить. 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. Осмотреть электропневматические вентили (у SD11) и катушки электромагнитных контакто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color w:val="FF0000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color w:val="FF0000"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5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механической обработке контактов под аппарат подкладывать лист картона для сбора проводящей пыли.</w:t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  <w:p>
            <w:pPr>
              <w:pStyle w:val="Normal"/>
              <w:ind w:firstLine="15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ения токоведущих частей катушек устранять заплавкой медью с последующей шлифовкой.</w:t>
            </w:r>
          </w:p>
          <w:p>
            <w:pPr>
              <w:pStyle w:val="Normal"/>
              <w:ind w:firstLine="15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нос дугогасительных рогов до 1/2 сечения устранять заплавкой с последующей обработкой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color w:val="FF0000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ентили и катушки протереть, заменить повреждённые или перегретые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. Проверить чёткость срабатывания (у SD11), ход якорей (электромагнитные контакторы). Срабатывание SD11 проверять при наличии сжатого воздуха, у остальных – вручную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ачество притирания контактов, отсутствие заеданий и свисания (более 1 мм). Проверку производить до и после установки дугогасительных камер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роверить раствор силовых контактов. Раствор должен составлять: SD11 – (19-26) мм; SE 11   (10,5-11,5)  мм; остальные (16,0-17,7)  мм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л. У контактор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1 проверить отсутствие утечек сжатого воздуха приводов (при наличии сжатого воздуха)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воздушные трубки, с трещинами, перетёртые, с вмятинами глубиной более 1/2 диаметра заменить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. Покрепить резьбовые соединения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. Детали контакторов протереть чистой салфеткой.</w:t>
            </w:r>
          </w:p>
          <w:p>
            <w:pPr>
              <w:pStyle w:val="3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 Реверсор и тормозной переключатель (на ЧМЭ3Т) осмотреть и отремонтировать: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Осмотреть сегменты барабанов и силовые контактные пальцы. Обгары и оплавления удалить личным напильником с восстановлением требуемого профиля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роверить надёжность фиксации пальцев на штифтах, сегментов барабанов на валах. Проверить упругость притирающих пружин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смотреть блокировочные группы.</w:t>
            </w:r>
          </w:p>
          <w:p>
            <w:pPr>
              <w:pStyle w:val="Normal"/>
              <w:ind w:left="249" w:firstLine="142"/>
              <w:jc w:val="both"/>
              <w:rPr>
                <w:rFonts w:ascii="Haettenschweiler" w:hAnsi="Haettenschweiler" w:cs="Haettenschweiler"/>
                <w:color w:val="FF0000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поверхности шайб, надёжность их фиксации. Контакты протереть салфеткой, смоченной в авиабензин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color w:val="FF0000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color w:val="FF0000"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7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0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ильном износе проверить толщину пальцев и диаметр поверхности сегментов.</w:t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ерегретые, изношенные, деформированные, заменить. Разрыв блокировочных контактов (5-6) мм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инимальная толщина напаек: у подвижных контактов  0,2 мм, у неподвижных 0,5 мм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Осмотреть шунты. Изношенные или перегретые заменить. Требования к браковке шунтов согласно пп. «з» п.2 настоящего раздела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Осмотреть стойки, при выдавливании бакелита заменить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Покрепить резьбовые соединения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ж. Проверить чёткость переключения и отсутствие утечек воздуха в приводе. П.п. «ж» выполняется при наличии сжатого воздуха. Требования к браковке воздушных трубок согласно пп. «л» п. 2 настоящего раздела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. Катушки вентилей осмотреть согласно требованиям пп. «и» п.2 настоящего раздела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.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Добавить смазку в подшипники. Смазку запрессовывать до выдавливания из зазоров. Смазка для всех узлов Буксол (допускается ЦИАТИМ-201)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. Контактные поверхности сегментов и пальцы очистить от старой смазки, протереть, нанести тонкий слой свежей смазки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л. Детали реверсора и тормозного переключателя протереть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Реле управления осмотреть и отремонтировать: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Контакты протереть чистой салфеткой, смоченной в авиабензине. Обгары и оплавления удалить надфилем с «бархатной» насечкой. Минимальная толщина напаек 0,5 мм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одтянуть соединения.</w:t>
            </w:r>
          </w:p>
          <w:p>
            <w:pPr>
              <w:pStyle w:val="Normal"/>
              <w:ind w:left="183" w:hanging="76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в. Осмотреть катушки, проверить отсутствие признако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грева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Осмотреть изолирующие детали, повреждённые, со следами перекрытий заменить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Вручную проверить ход якорей, надёжность замыкания и качество притирки контактов. Осмотреть отключающие пружины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Осмотреть шунты с клеммами. Пп. «е» выполнять согласно требованиям пп. «з» п.2 настоящего раздела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ж. Реле протереть в доступных местах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з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В трущиеся части добавить смазку Буксол (допускается ЦИАТИМ-201)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и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оверить напряжение включения (не ниже 70 В). Проверять реле типов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A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10 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RA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441 (РУ1, 2, 3, 5 и РЗ). Проверку выполнять путём подачи напряжения на катушки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Реле перехода осмотреть и отремонтировать: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защитный кожух, осмотреть катушки, проверить отсутствие следов перегрева. У токовых шин проверить отсутствие механических повреждений и оплавлений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Осмотреть контакты, обгары и оплавления удалить надфилем с «бархатной» насечкой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Вручную проверить ход якорей, проверить состояние отключающих и притирающих пружин, надёжность замыкания и качество притирания контактов.</w:t>
            </w:r>
          </w:p>
          <w:p>
            <w:pPr>
              <w:pStyle w:val="Normal"/>
              <w:ind w:left="249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Покрепить соединения.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В трущиеся узлы добавить смазку Буксол (допускается ЦИАТИМ-201). </w:t>
            </w:r>
          </w:p>
          <w:p>
            <w:pPr>
              <w:pStyle w:val="Normal"/>
              <w:ind w:left="249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Детали реле и кожух протереть, реле закрыть кожухом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регулятор напряжения. (Для тепловозов в регулятором RGD221).</w:t>
            </w:r>
          </w:p>
          <w:p>
            <w:pPr>
              <w:pStyle w:val="Normal"/>
              <w:ind w:left="183" w:firstLine="66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оверить подвижность рычажной системы. Осмотре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контакты, повреждённые, со сколами, изношенные заменить. При необходимости настроить зазор между контактами - суммарный на обе стороны (2,5 - 0,1) мм. 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лщина угольных контактов: подвижных не менее        16,5 мм, неподвижных не менее 17,0 мм.; толщина керамических – подвижных не менее 0,5 мм, неподвижных не менее 6,1 мм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7. Осмотреть панель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(на ЧМЭ3Т, Э) и БРН (где имеется). Проверить крепление и исправность каркаса, подтянуть соединения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8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, на ЧМЭ3Т,Э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Изъять функциональные блоки из панел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, осмотреть печатные платы. Проверить состояние разъёмов, качество пайки, состояние предохранителей и печатных проводников. Проверить отсутствие следов перегрева, проводящих мостиков между проводниками, повреждений лакового слоя. 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внешний осмотр элементов, удалить скопления пыли. Очистку блоков выполнять мягкой кисточкой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Осмотреть резисторы, диодные панели и конденсаторы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ерегрева, деформаций корпусов, перегораний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крепить соединения клемм и регулировочных хомутов на резисторах. Запрещается изменение положения регулировочных хомутов.</w:t>
            </w:r>
          </w:p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фиксации элементов на панелях и панелей на каркасе ВВК.</w:t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оверить надёжность фиксации пластин резистор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FeAl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ослабления поля на болтах со стороны отсека АБ, осмотреть и протереть изоляторы. Проверить отсутствие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firstLine="13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робления и повреждений пластин. Удалить скопления пыли.</w:t>
            </w:r>
          </w:p>
          <w:p>
            <w:pPr>
              <w:pStyle w:val="Normal"/>
              <w:ind w:left="103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0. Осмотреть плавкие предохранители. Заменить перегоревшие. Проверить надёжность контакта в клеммах. Проверить наличие контрольных проводников. В качестве контрольных проводников использовать голый медный провод сечением не более 0,1 мм. Проверить соответствие тока уставки требуемым параметрам. </w:t>
            </w:r>
          </w:p>
          <w:p>
            <w:pPr>
              <w:pStyle w:val="Normal"/>
              <w:ind w:left="107" w:hanging="107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Удалить с пола и стен отсека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перегоревших предохранителей проверять исправность защищаемой цеп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  <w:t>(Для ЧМЭ3Т)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борудование тормозного реостат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 Снять стенки отсека. Осмотреть электродвигатель вентилятора согласно требованиям раздела 4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и крепление рабочего колеса вентилятор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элементы реостата. Проверить отсутствие пережогов, перекрытий, короблений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крепить соединения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изоляторы, протереть в доступных мест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Удалить из отсека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отвёртка 250*1,6;  подвод сжатого воздух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ник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ind w:left="-12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нтроллер машинист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кожух отсека. Осмотреть кулачковые шайбы, проверить отсутствие трещин, сколов, раздавленност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фиксации шайб на валах. При необходимости проверить правильность развёртки валов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контакторные элемент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овреждённые, деформированные, перегретые, изношенные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 протереть чистой салфеткой, смоченной в авиабензине. Минимальная толщина подвижного контакта 0,2 мм, неподвижного – 0,5 мм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створ контактов (5- 6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раммометр часового типа Г-25-3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лоскогубцы комбинированные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(0-150) мм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125-0,05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пильники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color w:val="FF0000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работу обоих барабанов. Проверить чёткость срабатывания контакторных элементов, наличие раствора и провала контак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и правильность взаимного блокирования валов и реверсивной рукоятки, отсутствие люфтов на позиция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олики, отключающие и притирающие пружины, проверить исправность пружин и лёгкость вращения роликов. При необходимости отремонтировать замок реверсивной рукоятки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окрепить резьбовые соеди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работу пневматического привода барабанов от вспомогательного пульта. Проверить отсутствие утечек сжатого воздух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Электропневматические вентили и воздушные трубки осмотреть согласно требованиям пп. «и», «л» п. 2 раздела 5. 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Электропроводку и клеммные соединения осмотреть согласно требованиям графы 7 раздела 3; шунты – пп. «з» п.» раздела 5. При осмотре конденсаторов проверять отсутствие повреждений корпус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7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Добавить в подшипники смазку Буксол (допускается ЦИАТИМ-201). 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мазку запрессовывать до выдавливания из зазоров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Удалить из отсека скопления пыли и загрязнений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Кожух осмотреть, проверить исправность замков и уплот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лотно стеклянное 1МС720*50 (ВМ200С8А)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монтёрский; кист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>
                <w:rFonts w:ascii="Haettenschweiler" w:hAnsi="Haettenschweiler" w:cs="Haettenschweiler"/>
                <w:color w:val="FF0000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алфетка техническая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color w:val="FF0000"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color w:val="FF0000"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лубина износа роликов не более 1,0 м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color w:val="FF0000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5 выполняется при наличии сжатого воздуха. При его отсутствии проверку производить при запущенном дизел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оборудование основного пульта и наружных панелей ВВ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внешний осмотр кнопок и переключателей, проверить фиксацию и работу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сигнальную панель. Неисправные лампы, колпачки, а также коммутационные аппараты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 комбинированны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тиски пломбиро- 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отсутствии пломбировки панели ОД восстанавливать пломбировку только после выяснения причины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автоматические выключатели, проверить чёткость работы и соответствие уставок требованиям схемы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очны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ключения двигател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дополнительный пульт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работу тумблеров, надёжность их фиксации в корпусе пульта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гибкое соединение, проверить целостность шланга и переходных втулок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азъём, проверить состояние и фиксацию штырей и изолирующих колодок, целостность корпусов, надёжность фиксации штепселя в розетке.</w:t>
            </w:r>
          </w:p>
          <w:p>
            <w:pPr>
              <w:pStyle w:val="Normal"/>
              <w:ind w:firstLine="6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ульт, рукав и разъём протереть. </w:t>
            </w:r>
          </w:p>
          <w:p>
            <w:pPr>
              <w:pStyle w:val="Normal"/>
              <w:ind w:firstLine="6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насадки пульта на кронштейне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тянуть соединения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работы пульта приурочивать к проверке работоспособности пневмопривода валов контроллера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выполнить ремонт со снятием крышки пуль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етошь обтирочная 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Электрическое оборудование объединённого регулятора дизеля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состояние концевого выключателя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крышку, осмотреть улитку, контактные пластины и кольца. Проверить свободность вращения роликов и надёжность их стопорения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роверить качество прилегания контактов к кольцам. В доступных местах контактные поверхности протереть чистой салфеткой, смоченной в авиабензине.</w:t>
            </w:r>
          </w:p>
          <w:p>
            <w:pPr>
              <w:pStyle w:val="Normal"/>
              <w:ind w:left="303" w:firstLine="12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нтакты, имеющие полное истирание напайки хотя бы в одной точке, перегретые, деформированные; изношенные и перегретые шунты; дефектные ролики заменить. Требования к браковке гибких шунтов согласно требованиям пп. «з» п. 2 раздела 5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ключатель протереть снаружи и изнутри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выключателя выполнять по возможности при нахождении регулятора поочерёдно на 0 и 8 (9) пози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(0-150)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-125-0,05 мм;           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лоскогубцы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лотно стеклянное 1МС720*50 (ВМ200С8А)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монтёрский; кист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оборудование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легание контактов проверять для обоих колец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303"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циях.</w:t>
            </w:r>
          </w:p>
          <w:p>
            <w:pPr>
              <w:pStyle w:val="Normal"/>
              <w:ind w:left="244" w:hanging="14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одтянуть соединения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состояние серводвигателя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кожух коллектора. Коллектор осмотреть, протереть чистой салфеткой, смоченной в авиабензине.</w:t>
            </w:r>
          </w:p>
          <w:p>
            <w:pPr>
              <w:pStyle w:val="Normal"/>
              <w:ind w:left="30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Осмотреть щётки, изношенные или повреждённые заменить. Марка щёток ЭГ-14, размер 6,4*8*12 мм, минимальная высота 7 мм.</w:t>
            </w:r>
          </w:p>
          <w:p>
            <w:pPr>
              <w:pStyle w:val="Normal"/>
              <w:ind w:left="303" w:firstLine="12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ребования к браковке щёток согласно п. 3 и графы 7 раздела 3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роверить надёжность соединения двигателя с редуктором и редуктора с регулятором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регулятора мощности: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крышку, осмотреть контактный механизм. На кольцевой шине проверить отсутствие подгаров, следов перегрева, короблений.</w:t>
            </w:r>
          </w:p>
          <w:p>
            <w:pPr>
              <w:pStyle w:val="Normal"/>
              <w:ind w:left="303" w:hanging="1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б. Осмотреть трубчатые резисторы. Контактные поверхности кольцевой шины и латунных контактов протереть салфеткой, смоченной в авиабензине. </w:t>
            </w:r>
          </w:p>
          <w:p>
            <w:pPr>
              <w:pStyle w:val="Normal"/>
              <w:ind w:left="244" w:firstLine="5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ерхность латунных контактов после протирки при необходимости зачистить надфилем с «бархатной» насечкой и зашлифовать, добиваясь ровных торцов и равного возвышения контактов над панелью трубчатых резисторов.</w:t>
            </w:r>
          </w:p>
          <w:p>
            <w:pPr>
              <w:pStyle w:val="Normal"/>
              <w:ind w:left="244" w:hanging="141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окрепить гайки крепления кольцевой шины, трубчатых резисторов, текстолитового держателя контактного механизма.</w:t>
            </w:r>
          </w:p>
          <w:p>
            <w:pPr>
              <w:pStyle w:val="Normal"/>
              <w:ind w:left="244" w:hanging="14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Удалить из коробки скопления пыли и загрязнений.</w:t>
            </w:r>
          </w:p>
          <w:p>
            <w:pPr>
              <w:pStyle w:val="Normal"/>
              <w:ind w:left="249" w:hanging="0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Снять колпак с блок-магнита. Осмотреть контакты, протереть салфеткой, смоченной в авиабензине. Покрепить гайки клемм и упора шпильки якор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для пайк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подгаров, следов перегрева на кольцевой шине или латунных контактах шину снять, разобрать щёточный аппарат, проверить состояние и подвижность щёток с пружиной. Дефектные детали замени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hanging="141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Крышки и колпак протереть, проверить исправность зам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кондуиты, распределительные коробки и электропневматические вентили в дизельном помещен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ондуиты осмотреть, проверить отсутствие признаков перегрева. При необходимости восстановить фиксацию металлорукавов в фишках и повреждения изоляции. Изоляцию восстанавливать согласно требованиям п.9 и графы 7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.(Для ТР-1)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оизвести осмотр коробок со снятием крыш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наличие переходных втулок в коробках и кондуит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электропневматические вентили, проверить отсутствие признаков перегрева, отсутствие утечек сжатого возд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монтёрский; оборудование для пайки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алфетка техническая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hanging="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реле давл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Реле снять с дизеля. Крышку снять, детали протереть, осмотреть, проверить фиксацию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ход якоря и состояние пружин, надёжность фиксации дета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Установить РДМ на стенд, проверить срабатывание (включение при 2,6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отключение -  2,0 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. При необходимости отрегулировать.</w:t>
            </w:r>
          </w:p>
          <w:p>
            <w:pPr>
              <w:pStyle w:val="Normal"/>
              <w:ind w:left="183" w:firstLine="5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герметичность сильф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енд ПР309.02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аппаратуры освещ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светильники, буферные фонари, прожекторы с открытием крышек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патронов, уплотнений, крышек, особенно подкузовных фонарей. Заменить неисправные лампы, патроны, уплотнения, крышки светильников, поставить недостающие. Устранить повреждения изоля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отвёрт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0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фиксацию деталей.</w:t>
            </w:r>
          </w:p>
          <w:p>
            <w:pPr>
              <w:pStyle w:val="Normal"/>
              <w:ind w:left="-39" w:firstLine="102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тереть крышки светильников, стёкла прожекторов и буферных фонарей со светофильтр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сопротивление изоля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Рассоединить разъём блок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(на ЧМЭ3Т, Э), отсоединить все провода от БРН (где имеются), закоротить конденсаторы и полупроводниковые диоды, отсоединить аппараты, имеющие полупроводниковые элементы и конденсаторы. Отк лючить автоматические выключатели «Освещение», «Радиосвязь», «АЛСН».</w:t>
            </w:r>
          </w:p>
          <w:p>
            <w:pPr>
              <w:pStyle w:val="Normal"/>
              <w:ind w:firstLine="10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егомметром на 500 В замерить величину сопротивления изоляции относительно «земли»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" w:leader="none"/>
              </w:tabs>
              <w:overflowPunct w:val="true"/>
              <w:autoSpaceDE w:val="true"/>
              <w:ind w:left="303" w:hanging="120"/>
              <w:textAlignment w:val="auto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иловой цепи (не ниже 0,5 МОм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" w:leader="none"/>
              </w:tabs>
              <w:overflowPunct w:val="true"/>
              <w:autoSpaceDE w:val="true"/>
              <w:ind w:left="303" w:hanging="120"/>
              <w:textAlignment w:val="auto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цепи низковольтные и возбудителя (не ниже 0,25 МО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" w:leader="none"/>
              </w:tabs>
              <w:overflowPunct w:val="true"/>
              <w:autoSpaceDE w:val="true"/>
              <w:ind w:left="303" w:hanging="120"/>
              <w:textAlignment w:val="auto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ежду силовой и низковольными цепями, а также между силовой цепью и возбудителем (не ниже 0,75 МОм).</w:t>
            </w:r>
          </w:p>
          <w:p>
            <w:pPr>
              <w:pStyle w:val="Normal"/>
              <w:ind w:firstLine="10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Цепи возбудителя прозванивать отдельно от силовой цепи и цепей 110 В, величина сопротивления не ниже 0,25 М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егомметр 500 В; отвёрт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омплект перемыче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Электрооборудование при работающем дизеле после ремонта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ты согласно требованиям п.п. 1, 2, 4. 5 и 6 раздела 1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апуске дизеля проверить длительность предпусковой прокачки масла (25 – 30) с и напряжение питания функциональных блоков ALMES (на ЧМЭ3Т, Э)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еквенцию аппаратуры при запуске, включении тяги, наборе и сбросе позиций, реостатном торможении.</w:t>
            </w:r>
          </w:p>
          <w:p>
            <w:pPr>
              <w:pStyle w:val="Normal"/>
              <w:ind w:firstLine="6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ТР-1 выполняются контрольные реостатные испыт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екундомер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Работы по проверке работающего оборудования перед постановкой на ремонт выполняются вне цеха до постановки на стойло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дувочные работы выполнять в очках и респираторе. Продувка производится вне цеха, до постановки тепловоза на стойл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еред началом ремонтных работ должны быть обесточены все электрические цепи. К работам  приступать только убедившись в выключенном положении рубильника аккумуляторной батареи, выключении выключателя ВОД и расклинивании силовых контактов контакторов Д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Во время пробоксовки коленчатого вала работы на главном генераторе и двухмашинном агрегате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Шлифовку коллектора осуществлять только с использованием суппорта. Установку суппорта производить только при неподвижном як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Запрещается выполнение каких-либо работ на тепловозе во время диагностики колёсно-моторных блок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ку напряжения отключения реле управления производить при выключенном рубильнике АБ, всех переключателей, тумблеров и защитных выключателей. Перед проверкой убеждаться в отсутствии работ на дизеле,  вспомогательном оборудовании и электроаппарату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Любое включение рубильника АБ во время ремонта согласовывать со всеми работниками, находящимися на тепловозе, по завершению всех работ на аккумуляторной батарее. Перед включением рубильника проверять наличие в контакторах Д изолирующих клиньев и выключении переключателя ВОД. Запрещается оставление рубильника во включённом положении после завершения провер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и ручной проверке подвижности якорей контакторов Д лично убеждаться в выключении рубильника АБ. Одновременно проверять ход не более, чем у одного контактора. Запрещается изъятие одновременно более одного изолирующего клина из контакторов Д при проверках и ремон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еред проверкой срабатывания аппарата его ремонт должен быть закончен, все детали закреплены, инструмент и запчасти с аппарата убра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ку работы электрооборудования объединённого регулятора дизеля производить по согласованию с работниками, выполняющими ремонт дизеля и топливной аппара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К работе на стенде испытания РДМ допускаются специально обученные ли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Замер сопротивления изоляции осуществлять после предупреждения всех лиц, находящихся на тепловозе. Все работы во время замера изоляции прекращать. Запрещается во время замера изоляции прикасаться к тепловозу, одновременно находясь на полу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Работы по проверке оборудования при запущенном дизеле выполняются вне цеха после вывода со стойла. Все ремонтные работы должны быть завершены, инструмент и приспособления убраны с тепловоза, схема подготовлена к работе.</w:t>
            </w:r>
          </w:p>
          <w:p>
            <w:pPr>
              <w:pStyle w:val="Normal"/>
              <w:ind w:firstLine="108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103495</wp:posOffset>
            </wp:positionH>
            <wp:positionV relativeFrom="paragraph">
              <wp:posOffset>223520</wp:posOffset>
            </wp:positionV>
            <wp:extent cx="838200" cy="419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558790</wp:posOffset>
            </wp:positionH>
            <wp:positionV relativeFrom="paragraph">
              <wp:posOffset>31750</wp:posOffset>
            </wp:positionV>
            <wp:extent cx="1066800" cy="440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103" w:hanging="142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22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09-10-01T10:27:00Z</dcterms:modified>
  <cp:revision>29</cp:revision>
  <dc:subject/>
  <dc:title>DOC	</dc:title>
</cp:coreProperties>
</file>